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  <w:t>Экзаменационный тестовый контроль</w:t>
      </w:r>
    </w:p>
    <w:p>
      <w:pPr>
        <w:pStyle w:val="Heading"/>
        <w:ind w:left="360" w:hanging="0"/>
        <w:jc w:val="left"/>
        <w:rPr>
          <w:rFonts w:ascii="Times New Roman" w:hAnsi="Times New Roman" w:cs="Times New Roman"/>
          <w:bCs/>
          <w:caps/>
          <w:szCs w:val="24"/>
        </w:rPr>
      </w:pPr>
      <w:r>
        <w:rPr>
          <w:rFonts w:cs="Times New Roman" w:ascii="Times New Roman" w:hAnsi="Times New Roman"/>
          <w:bCs/>
          <w:caps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</w:t>
      </w:r>
      <w:r>
        <w:rPr>
          <w:b/>
          <w:bCs/>
          <w:smallCaps/>
          <w:sz w:val="28"/>
        </w:rPr>
        <w:t>Скорая  неотложная помощь</w:t>
      </w:r>
      <w:r>
        <w:rPr>
          <w:b/>
          <w:bCs/>
          <w:sz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"/>
        <w:gridCol w:w="6911"/>
        <w:gridCol w:w="2889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15" w:type="dxa"/>
            <w:gridSpan w:val="2"/>
            <w:tcBorders/>
          </w:tcPr>
          <w:p>
            <w:pPr>
              <w:pStyle w:val="Normal"/>
              <w:ind w:left="-5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скорой медицинской помощи предназначена для</w:t>
            </w:r>
          </w:p>
        </w:tc>
        <w:tc>
          <w:tcPr>
            <w:tcW w:w="2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8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 экстренной и неотложной медицинской помощи всем больным и пострадавшим</w:t>
            </w:r>
          </w:p>
        </w:tc>
      </w:tr>
      <w:tr>
        <w:trPr/>
        <w:tc>
          <w:tcPr>
            <w:tcW w:w="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8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я экстренной медицинской помощи больным и пострадавшим вне лечеб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</w:tr>
      <w:tr>
        <w:trPr/>
        <w:tc>
          <w:tcPr>
            <w:tcW w:w="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8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я экстренной и неотложной медицинской помощи больным и пострадавшим вн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ых учреждений</w:t>
            </w:r>
          </w:p>
        </w:tc>
      </w:tr>
      <w:tr>
        <w:trPr/>
        <w:tc>
          <w:tcPr>
            <w:tcW w:w="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8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тивной помощи Л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1"/>
        <w:gridCol w:w="9700"/>
      </w:tblGrid>
      <w:tr>
        <w:trPr>
          <w:cantSplit w:val="true"/>
        </w:trPr>
        <w:tc>
          <w:tcPr>
            <w:tcW w:w="51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ходящаяся в пути следования бригада скорой помощи, встретившись на улице с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счастным случаем, обязана остановитьс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если она следует на вызов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если она следует с вызова без больного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, если она госпитализировала нетяжелого больного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00"/>
        <w:gridCol w:w="9700"/>
      </w:tblGrid>
      <w:tr>
        <w:trPr>
          <w:cantSplit w:val="true"/>
        </w:trPr>
        <w:tc>
          <w:tcPr>
            <w:tcW w:w="3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1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итарную обработку салона после перевозки инфекционного больного проводит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ой фельдшер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нитар подстанции скорой помощи после возвращения бригады с вызова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 приемного отделения, в которое был доставлен больной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станц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400"/>
        <w:gridCol w:w="9600"/>
      </w:tblGrid>
      <w:tr>
        <w:trPr>
          <w:cantSplit w:val="true"/>
        </w:trPr>
        <w:tc>
          <w:tcPr>
            <w:tcW w:w="3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0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новной признак клинической смерти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евидный пульс на сонной артерии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ind w:left="81" w:hanging="8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рачков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ульса на сонной артерии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ульса на лучевой артер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2"/>
        <w:gridCol w:w="9235"/>
      </w:tblGrid>
      <w:tr>
        <w:trPr>
          <w:cantSplit w:val="true"/>
        </w:trPr>
        <w:tc>
          <w:tcPr>
            <w:tcW w:w="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48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нний признак биологической смерти 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2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зкие зрачки, не реагирующие на свет 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пные пятна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ченение мышц</w:t>
            </w:r>
          </w:p>
        </w:tc>
      </w:tr>
      <w:tr>
        <w:trPr/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 «кошачьего глаз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6"/>
        <w:gridCol w:w="407"/>
        <w:gridCol w:w="27"/>
        <w:gridCol w:w="8338"/>
        <w:gridCol w:w="785"/>
      </w:tblGrid>
      <w:tr>
        <w:trPr>
          <w:cantSplit w:val="true"/>
        </w:trPr>
        <w:tc>
          <w:tcPr>
            <w:tcW w:w="36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йной прием Сафара включает в себя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рокидывание головы, выведение нижней челюсти и введение воздуховода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дение нижней челюсти, открытие рта и туалет полости рта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дывание головы, выведение нижней челюсти и открытие рта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36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окидывание головы, открытие рта, наложение языкодержателя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573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отношение между компрессиями грудной клетки и вдуваниями воздуха при СЛР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 быть</w:t>
            </w:r>
          </w:p>
        </w:tc>
      </w:tr>
      <w:tr>
        <w:trPr/>
        <w:tc>
          <w:tcPr>
            <w:tcW w:w="798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1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дох : 5 – 6 компрессий</w:t>
            </w:r>
          </w:p>
        </w:tc>
      </w:tr>
      <w:tr>
        <w:trPr/>
        <w:tc>
          <w:tcPr>
            <w:tcW w:w="798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1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 вдоха : 6 – 8 компрессий</w:t>
            </w:r>
          </w:p>
        </w:tc>
      </w:tr>
      <w:tr>
        <w:trPr/>
        <w:tc>
          <w:tcPr>
            <w:tcW w:w="798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1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5 компрессий : 2 вдоха </w:t>
            </w:r>
          </w:p>
        </w:tc>
      </w:tr>
      <w:tr>
        <w:trPr/>
        <w:tc>
          <w:tcPr>
            <w:tcW w:w="798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1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омпрессий : 2 вдо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600"/>
        <w:gridCol w:w="9143"/>
      </w:tblGrid>
      <w:tr>
        <w:trPr>
          <w:cantSplit w:val="true"/>
        </w:trPr>
        <w:tc>
          <w:tcPr>
            <w:tcW w:w="3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7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новной признак эффективной реанимации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с на сонной артерии</w:t>
            </w:r>
          </w:p>
        </w:tc>
      </w:tr>
      <w:tr>
        <w:trPr>
          <w:trHeight w:val="77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грудной клетки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бледности и цианоза и сужение зрачков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1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А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600"/>
        <w:gridCol w:w="9500"/>
      </w:tblGrid>
      <w:tr>
        <w:trPr>
          <w:cantSplit w:val="true"/>
        </w:trPr>
        <w:tc>
          <w:tcPr>
            <w:tcW w:w="3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1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сто приложения усилий при непрямом массаже сердца взрослому человеку </w:t>
            </w:r>
          </w:p>
        </w:tc>
      </w:tr>
      <w:tr>
        <w:trPr/>
        <w:tc>
          <w:tcPr>
            <w:tcW w:w="9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треть грудины</w:t>
            </w:r>
          </w:p>
        </w:tc>
      </w:tr>
      <w:tr>
        <w:trPr/>
        <w:tc>
          <w:tcPr>
            <w:tcW w:w="9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500" w:type="dxa"/>
            <w:tcBorders/>
          </w:tcPr>
          <w:p>
            <w:pPr>
              <w:pStyle w:val="Normal"/>
              <w:ind w:left="92" w:hanging="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реть грудины</w:t>
            </w:r>
          </w:p>
        </w:tc>
      </w:tr>
      <w:tr>
        <w:trPr/>
        <w:tc>
          <w:tcPr>
            <w:tcW w:w="9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между средней и нижней третью грудины</w:t>
            </w:r>
          </w:p>
        </w:tc>
      </w:tr>
      <w:tr>
        <w:trPr/>
        <w:tc>
          <w:tcPr>
            <w:tcW w:w="9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яя треть груди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0"/>
        <w:gridCol w:w="9400"/>
        <w:gridCol w:w="2153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</w:t>
            </w:r>
          </w:p>
        </w:tc>
        <w:tc>
          <w:tcPr>
            <w:tcW w:w="1205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жатие на грудину при непрямом массаже сердца проводитс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й ладонной поверхностью кисти, не сгибая рук в локтях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тями рук сомкнутых в замок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стями рук сомкнутых в замок, умеренно согнув руки в локтях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м</w:t>
            </w:r>
          </w:p>
        </w:tc>
        <w:tc>
          <w:tcPr>
            <w:tcW w:w="2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0"/>
        <w:gridCol w:w="8714"/>
        <w:gridCol w:w="415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 </w:t>
            </w:r>
          </w:p>
        </w:tc>
        <w:tc>
          <w:tcPr>
            <w:tcW w:w="9629" w:type="dxa"/>
            <w:gridSpan w:val="3"/>
            <w:tcBorders/>
          </w:tcPr>
          <w:p>
            <w:pPr>
              <w:pStyle w:val="Normal"/>
              <w:ind w:left="92" w:hanging="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щаемость грудины к позвоночнику при непрямом массаже сердца у взрослого человека должна быть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– 2 см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4 см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см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– 8 см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0"/>
        <w:gridCol w:w="8714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нтанил относится к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ческим анальгетика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ркотическим анальгетика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лептика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тивн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роперидол противопоказан при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м внутричерепном давлени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уком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м артериальном давлени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ности к судорожным припадк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коматозном состоянии происходит угнетени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динамик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й нервной системы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ческой нервной систе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ыхательные аналептики у больных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ют при поверхностной ком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ют при глубокой ком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применяют вообще при комах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няют при коме любой глуби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вал </w:t>
            </w:r>
            <w:r>
              <w:rPr>
                <w:b/>
                <w:sz w:val="28"/>
                <w:szCs w:val="28"/>
                <w:lang w:val="en-US"/>
              </w:rPr>
              <w:t>PQ</w:t>
            </w:r>
            <w:r>
              <w:rPr>
                <w:b/>
                <w:sz w:val="28"/>
                <w:szCs w:val="28"/>
              </w:rPr>
              <w:t xml:space="preserve"> характеризует проведение импульса п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рдия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вентрикулярному узлу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чка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сердной перегородк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мплекс </w:t>
            </w:r>
            <w:r>
              <w:rPr>
                <w:b/>
                <w:sz w:val="28"/>
                <w:szCs w:val="28"/>
                <w:lang w:val="en-US"/>
              </w:rPr>
              <w:t>QRS</w:t>
            </w:r>
            <w:r>
              <w:rPr>
                <w:b/>
                <w:sz w:val="28"/>
                <w:szCs w:val="28"/>
              </w:rPr>
              <w:t xml:space="preserve"> характеризует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збуждения по предсердия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збуждения по желудочка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желудочков из возбужден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збуждения по всем отделам серд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тивный электрод при записи отведения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6 располагают п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днеподмышечной линии на уровн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подмышечной линии на уровн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неподмышечной линии на уровн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подмышечной линии на уровне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ной с отеком легких транспортируется в стационар на носилках в положени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ом боку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 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 на спине без подуш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пине с приподнятым головным концом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  на спине с приподнятым ножным концо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58"/>
        <w:gridCol w:w="8714"/>
      </w:tblGrid>
      <w:tr>
        <w:trPr>
          <w:cantSplit w:val="true"/>
        </w:trPr>
        <w:tc>
          <w:tcPr>
            <w:tcW w:w="10031" w:type="dxa"/>
            <w:tcBorders/>
          </w:tcPr>
          <w:p>
            <w:pPr>
              <w:pStyle w:val="Normal"/>
              <w:ind w:left="426" w:hanging="42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   К предрасполагающим факторам тромбоэиболии легочной артерии относится (найдите ошибочный ответ)</w:t>
            </w:r>
          </w:p>
        </w:tc>
        <w:tc>
          <w:tcPr>
            <w:tcW w:w="91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89" w:type="dxa"/>
            <w:gridSpan w:val="2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  тромбоз глубоких вен нижних конечностей</w:t>
            </w:r>
          </w:p>
        </w:tc>
        <w:tc>
          <w:tcPr>
            <w:tcW w:w="87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9" w:type="dxa"/>
            <w:gridSpan w:val="2"/>
            <w:tcBorders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 фибрилляция предсердий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 физическая перегрузка</w:t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  длительная иммобилизация  нижних конечностей</w:t>
            </w:r>
          </w:p>
        </w:tc>
        <w:tc>
          <w:tcPr>
            <w:tcW w:w="87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1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типичного приступа стенокардии характерн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грудинная локализация бол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диация боли в левое плечо, лопатку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от приема нитроглицерин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веты вер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2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00"/>
        <w:gridCol w:w="8714"/>
        <w:gridCol w:w="1513"/>
      </w:tblGrid>
      <w:tr>
        <w:trPr>
          <w:cantSplit w:val="true"/>
        </w:trPr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0827" w:type="dxa"/>
            <w:gridSpan w:val="3"/>
            <w:tcBorders/>
          </w:tcPr>
          <w:p>
            <w:pPr>
              <w:pStyle w:val="Normal"/>
              <w:ind w:left="-8" w:firstLine="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ервые возникшая стенокардия диагностируется при длительности заболевания не более</w:t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и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яца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яцев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года</w:t>
            </w:r>
          </w:p>
        </w:tc>
        <w:tc>
          <w:tcPr>
            <w:tcW w:w="1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тренная госпитализация показана пр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первые возникшей стенокардии напряжен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ессирующей стенокардии напряжен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окардия Принцметал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веты вер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ффект нитроглицерина при приступе стенокардии обусловлен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м коронарных артерий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м коллатеральных ветвей коронарных артерий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ширением периферических сосудов большого круга кровообращен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жением сердечного рит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7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"/>
        <w:gridCol w:w="444"/>
        <w:gridCol w:w="106"/>
        <w:gridCol w:w="458"/>
        <w:gridCol w:w="9236"/>
        <w:gridCol w:w="536"/>
      </w:tblGrid>
      <w:tr>
        <w:trPr>
          <w:cantSplit w:val="true"/>
        </w:trPr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 </w:t>
            </w:r>
          </w:p>
        </w:tc>
        <w:tc>
          <w:tcPr>
            <w:tcW w:w="1033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диагностический критерий типичной формы острого инфаркта миокарда</w:t>
            </w:r>
          </w:p>
        </w:tc>
      </w:tr>
      <w:tr>
        <w:trPr/>
        <w:tc>
          <w:tcPr>
            <w:tcW w:w="1200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7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отония</w:t>
            </w:r>
          </w:p>
        </w:tc>
      </w:tr>
      <w:tr>
        <w:trPr/>
        <w:tc>
          <w:tcPr>
            <w:tcW w:w="1200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7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риальная гипертензия</w:t>
            </w:r>
          </w:p>
        </w:tc>
      </w:tr>
      <w:tr>
        <w:trPr/>
        <w:tc>
          <w:tcPr>
            <w:tcW w:w="1200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7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ритма сердца</w:t>
            </w:r>
          </w:p>
        </w:tc>
      </w:tr>
      <w:tr>
        <w:trPr/>
        <w:tc>
          <w:tcPr>
            <w:tcW w:w="1200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7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ная загрудинная боль, продолжительностью более 15 мину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6 </w:t>
            </w:r>
          </w:p>
        </w:tc>
        <w:tc>
          <w:tcPr>
            <w:tcW w:w="969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абдоминальной формы инфаркта миокарда характерно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 за грудиной, иррадиирующей в плечо и эпигастральную область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рая боль в животе, часто с тошнотой, иногда с рвотой, резкая слабость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рая боль в животе, «доскообразное» напряжение мышц живота, положительные симптомы раздражения брюшины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 в животе опоясывающего характера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9700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7 </w:t>
            </w:r>
          </w:p>
        </w:tc>
        <w:tc>
          <w:tcPr>
            <w:tcW w:w="101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лудочковые экстрасистолы у больного с острым инфарктом миокарда могут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ложнитьс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брилляцией предсердий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брилляцией желудочков</w:t>
            </w:r>
          </w:p>
        </w:tc>
      </w:tr>
      <w:tr>
        <w:trPr>
          <w:trHeight w:val="327" w:hRule="exact"/>
        </w:trPr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й атриовентрикулярной блокадой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толи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8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сновной ЭКГ-признак некроза сердечной мышцы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сегмента </w:t>
            </w:r>
            <w:r>
              <w:rPr>
                <w:sz w:val="28"/>
                <w:szCs w:val="28"/>
                <w:lang w:val="en-US"/>
              </w:rPr>
              <w:t>ST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ъем сегмента </w:t>
            </w:r>
            <w:r>
              <w:rPr>
                <w:sz w:val="28"/>
                <w:szCs w:val="28"/>
                <w:lang w:val="en-US"/>
              </w:rPr>
              <w:t>ST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зубца </w:t>
            </w:r>
            <w:r>
              <w:rPr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окий и глубокий зубец </w:t>
            </w:r>
            <w:r>
              <w:rPr>
                <w:sz w:val="28"/>
                <w:szCs w:val="28"/>
                <w:lang w:val="en-US"/>
              </w:rPr>
              <w:t>Q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незапно развившаяся полная атриовентрикулярная блокада проявляется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ираторной одышкой 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псо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ступом Морганьи-Адамса-Стокс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ндромом Вольф-Паркинсона-Уай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936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0 </w:t>
            </w:r>
          </w:p>
        </w:tc>
        <w:tc>
          <w:tcPr>
            <w:tcW w:w="93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ароксизмальная желудочковая тахикардия купируется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птино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фантино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дароно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нги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9300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1 </w:t>
            </w:r>
          </w:p>
        </w:tc>
        <w:tc>
          <w:tcPr>
            <w:tcW w:w="97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именение сердечных гликозидов в комплексе лечения острой левожелудочковой недостаточности показано: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Н, развившейся на фоне инфаркта миокард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ОСН, развившейся на фоне хронической недостаточности кровообращен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г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9600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2 </w:t>
            </w:r>
          </w:p>
        </w:tc>
        <w:tc>
          <w:tcPr>
            <w:tcW w:w="100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льные с отеком легких  транспортируются при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и акроцианоза и одышк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чезновении влажных хрипов по передней поверхности грудной клетки и возможности принять горизонтальное положени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м исчезновение влажных хрипов и одышк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кращении выделения п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3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раннего периода тромбоэмболии легочной артерии характерн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ышк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харкань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ель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ературы те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острой правожелудочковой недостаточности не характерн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ен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она над аортой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ечен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границ сердца вправ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ен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она над легочной артери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5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ной с тромбоэмболией легочной артерии транспортируется в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устойчиво-боковом положени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о горизонтальном положени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м положении с приподнятым головным концо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м положении с приподнятым ножным конц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6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имптом бронхиальной астмы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одышк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ообразная одышк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ужденное положение больного во время приступ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ы одышки с удлиненным выдох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7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бсолютный признак развившегося астматического состояния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ышка с удлиненным выдохо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ые сухие хрипы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ужденное положение больног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и немого легкого при аускульт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8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ство выбора в лечении астматического статуса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галяция кислородовоздушной смес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адреномиметиков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эуфиллин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кортикостерои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9400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9 </w:t>
            </w:r>
          </w:p>
        </w:tc>
        <w:tc>
          <w:tcPr>
            <w:tcW w:w="98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иагностики острого коронарного синдрома в первую очередь исследуют ферментную активность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, АЛТ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онин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 КФК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оглоб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0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тяжелой пневмонии характерн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запная одышк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ясывающие боли в грудной клетк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авая мокрота в первые дни заболеван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йная мокрота с первых дней заболе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299"/>
        <w:gridCol w:w="415"/>
        <w:gridCol w:w="386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1 </w:t>
            </w:r>
          </w:p>
        </w:tc>
        <w:tc>
          <w:tcPr>
            <w:tcW w:w="91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ъем догоспитальной терапии ишемического инсульта входит введение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ропротекторных препаратов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нзивных препаратов при систолическом артериальном давлении выше 150 мм рт.ст.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уретиков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капроновой кисл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2 </w:t>
            </w:r>
          </w:p>
        </w:tc>
        <w:tc>
          <w:tcPr>
            <w:tcW w:w="875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диабетической коме кожа</w:t>
            </w:r>
          </w:p>
        </w:tc>
        <w:tc>
          <w:tcPr>
            <w:tcW w:w="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емированная, сухая, зрачки расширенные, глазные яблоки твердые</w:t>
            </w:r>
          </w:p>
        </w:tc>
        <w:tc>
          <w:tcPr>
            <w:tcW w:w="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ая, сухая, глазные яблоки размягчены, тургор кожи снижен</w:t>
            </w:r>
          </w:p>
        </w:tc>
        <w:tc>
          <w:tcPr>
            <w:tcW w:w="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отичная, сухая, глаза запавшие, тризм жевательной мускулатуры</w:t>
            </w:r>
          </w:p>
        </w:tc>
        <w:tc>
          <w:tcPr>
            <w:tcW w:w="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, цианотич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3 </w:t>
            </w:r>
          </w:p>
        </w:tc>
        <w:tc>
          <w:tcPr>
            <w:tcW w:w="955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гипогликемической коме у больного кож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1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ого цвета, влажная, глазные яблоки обычные, гипертонус мышц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1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едная, больной покрыт холодным потом, тризм жевательной мускулатуры, глазные яблоки мягки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1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емированная, влажная, зрачки резко расширены, тонус мышц снижен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1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, с сосудистыми «звездочкам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4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время, в течение которого может развиться анафилактический шок, составляет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уты после введения препарат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ут после введения препарат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 после введения препарат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после введения препара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механизм развития анафилактического шока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кратительной способности миокард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строй печеночной недостаточност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бъема циркулирующей кров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нетение сосудодвигательного цент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6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эуфиллина при анафилактическом шоке показан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больным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ым с одышкой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ым с бронхоспазмом, после стабилизации артериального давлен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ым с загрудинными болями, после стабилизации артериального д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7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воочередное действие при анафилактическом шоке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антигистаминных препаратов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жгут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адреналина и преднизолон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ое введение адреналина в место инъек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8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и развитии фибрилляции желудочков в первую очередь вводят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окаин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хлорид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ин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нал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9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ническая смерть обратима, с восстановлением функции ЦНС, в течени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 минут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4 минут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– 5 минут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мину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299"/>
        <w:gridCol w:w="415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0 </w:t>
            </w:r>
          </w:p>
        </w:tc>
        <w:tc>
          <w:tcPr>
            <w:tcW w:w="91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овременной кардиологии с целью тромболизиса применяют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кционированный гепарин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ептокиназу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плазу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ролазу, актелиз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</w:t>
            </w:r>
          </w:p>
        </w:tc>
        <w:tc>
          <w:tcPr>
            <w:tcW w:w="875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й симптомам острой кишечной непроходимости 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«кинжальная» боль в живот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ющая боль в живот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ткообразные боли в животе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2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ый жидкий сту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 </w:t>
            </w:r>
          </w:p>
        </w:tc>
        <w:tc>
          <w:tcPr>
            <w:tcW w:w="91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 в начальной стадии острого аппендицита локализуетс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гастральной области с последующим перемещением в правую подвздошную область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й половине живота с иррадиацией в спину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й подвздошной области с иррадиацией в пах, правое яичк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е подреберье с последующим перемещением в правую подвздошную обла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при впервые возникшей почечной колик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спазмолитиков и анальгетиков, активные наблюден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питализация в хирургическое отделение без введения медикаментов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спазмолитиков и госпитализация в урологическое отделени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вызова в поликлиник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ущие симптомы почечной колики 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ь и боли при мочеиспускани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ткообразные боли в пояснице, частое мочеиспускани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е мочеиспускание малыми порциями моч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температура, тошн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войного перелома ребер характерн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эмфизем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доксальные дыхательные движения в области травмы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ная крепитация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стающая гемато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лечения гиповолемического шока в условиях скорой медицинской помощи используют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иотонические средств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прессоры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змозаменител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арную мас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шиба сердца характерно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ышение артериального давления, тахикардия, акцен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она на аорте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аритмий, расширение сердечной тупости, изменения ЭКГ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торакс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ация гру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8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ое отделение рождения последа при удовлетворительном состоянии роженицы и отсутствии кровотечения ждут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 – 1 час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 </w:t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фельдшера при отделившемся последе и задержке его в полости матки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венное введение сокращающих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е отделение и выделение послед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е методы выделения последа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ающие в толщу ма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28"/>
        <w:gridCol w:w="8714"/>
        <w:gridCol w:w="958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 </w:t>
            </w:r>
          </w:p>
        </w:tc>
        <w:tc>
          <w:tcPr>
            <w:tcW w:w="103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фельдшера при гипотоническом кровотечении в раннем послеродовом периоде</w:t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ый массаж матки</w:t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ающие внутривенно</w:t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ое обследование полости матки и массаж матки на кулаке</w:t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6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еречислен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1 </w:t>
            </w:r>
          </w:p>
        </w:tc>
        <w:tc>
          <w:tcPr>
            <w:tcW w:w="934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клинический симптом предлежания плаценты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 внизу живота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гемодинамики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из половых путей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ия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9300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2 </w:t>
            </w:r>
          </w:p>
        </w:tc>
        <w:tc>
          <w:tcPr>
            <w:tcW w:w="98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одозрении на предлежание плаценты влагалищное исследование должно быть произведено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дленно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облюдением правил асептики и антисептик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в условиях стационар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дключения системы для внутривенного вли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3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фельдшера в период клонических судорог у больной с эклампсией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ушибов и прикусывания язык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зиальная терапия по Бровкину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генотерапи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онный нарко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hanging="567"/>
        <w:rPr>
          <w:sz w:val="28"/>
          <w:szCs w:val="28"/>
        </w:rPr>
      </w:pPr>
      <w:r>
        <w:rPr>
          <w:b/>
          <w:sz w:val="28"/>
          <w:szCs w:val="28"/>
        </w:rPr>
        <w:t xml:space="preserve">64      Препарат выбора при отеке легких с резким снижением артериального давления </w:t>
      </w:r>
    </w:p>
    <w:tbl>
      <w:tblPr>
        <w:tblW w:w="1120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6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ые гликозиды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адреналин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фамин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икостероидные гормо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9400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5 </w:t>
            </w:r>
          </w:p>
        </w:tc>
        <w:tc>
          <w:tcPr>
            <w:tcW w:w="99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ктика фельдшера в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ериоде фибриллярных подергиваний у больной с эклампсией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галяционный наркоз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уфиллин 2,4 % -10,0 в/в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зиальная терапия по Бровкину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нзивные сре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2"/>
        <w:gridCol w:w="558"/>
        <w:gridCol w:w="86"/>
        <w:gridCol w:w="8628"/>
        <w:gridCol w:w="672"/>
      </w:tblGrid>
      <w:tr>
        <w:trPr>
          <w:cantSplit w:val="true"/>
        </w:trPr>
        <w:tc>
          <w:tcPr>
            <w:tcW w:w="5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6 </w:t>
            </w:r>
          </w:p>
        </w:tc>
        <w:tc>
          <w:tcPr>
            <w:tcW w:w="9986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ктика фельдшера скорой помощи при подозрении на ущемление грыжи </w:t>
            </w:r>
          </w:p>
        </w:tc>
      </w:tr>
      <w:tr>
        <w:trPr/>
        <w:tc>
          <w:tcPr>
            <w:tcW w:w="119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ить в стационар</w:t>
            </w:r>
          </w:p>
        </w:tc>
      </w:tr>
      <w:tr>
        <w:trPr/>
        <w:tc>
          <w:tcPr>
            <w:tcW w:w="119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спазмолитики и оставить на месте</w:t>
            </w:r>
          </w:p>
        </w:tc>
      </w:tr>
      <w:tr>
        <w:trPr/>
        <w:tc>
          <w:tcPr>
            <w:tcW w:w="119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участкового врача</w:t>
            </w:r>
          </w:p>
        </w:tc>
      </w:tr>
      <w:tr>
        <w:trPr/>
        <w:tc>
          <w:tcPr>
            <w:tcW w:w="1194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3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сти обезболивающие, доставить в стацион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7 </w:t>
            </w:r>
          </w:p>
        </w:tc>
        <w:tc>
          <w:tcPr>
            <w:tcW w:w="92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ямые признаки перелома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ухлость, ограничение движений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енность при пальпации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стная деформация, патологическая подвижность, костная крепитация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 при движении</w:t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8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 высокой лихорадке у детей раннего возраста возникает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сть кровообращени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рог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 синдр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399"/>
        <w:gridCol w:w="315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9 </w:t>
            </w:r>
          </w:p>
        </w:tc>
        <w:tc>
          <w:tcPr>
            <w:tcW w:w="895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 заражения при вирусном гепатите А 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ые в течение всего периода болезни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и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ые в конце инкубационного периода и продромальном периоде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еречислен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0 </w:t>
            </w:r>
          </w:p>
        </w:tc>
        <w:tc>
          <w:tcPr>
            <w:tcW w:w="927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стеноза гортан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тепени характерно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спомогательной мускулатуры при вдохе в покое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цианоз в покое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р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еречисленно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1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 заражения при вирусном гепатите В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ые в течение всего периода болезн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ые в период разгара болезн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сители австралийского антиген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веты вер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2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 крайней наружной ротации стопы характерно пр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е костей таз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олоченном переломе бедр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е шейки бедр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ихе бед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9000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3 </w:t>
            </w:r>
          </w:p>
        </w:tc>
        <w:tc>
          <w:tcPr>
            <w:tcW w:w="95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ая иммобилизация при переломе костей предплечья осуществляется от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чиков пальцев до верхней трети плеч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альцев до верхней трети плеч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до верхней трети плеч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альцев до нижней трети плеч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4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иммобилизации по поводу переломов костей нижней конечности стопа устанавливаетс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ожении максимального сгибани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ожении умеренного сгибания и ротацией наружу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 углом 9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к костям голен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углом 9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 к костям голени и ротацией внутр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5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й симптом перелом трубчатых костей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к и болезненность при пальпаци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нение кож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ологическая подвижность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тая болезненность и отсутствие движ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6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первой фазы острой кишечной непроходимости наиболее характерны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овая» рвота, резкое вздутие живота, отсутствие перистальтик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хваткообразные боли в животе, рвота съеденной пищей, задержка стула и газов, усиленная перистальтика кишечник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ротимая рвота, сухой язык, тахикарди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ота, частый жидкий стул, ноющая боль в живот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7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птом «ваньки-встаньки» характерен дл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тонит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ва мочевого пузыр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ва желудк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ва селезен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8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ние для плевральной пункции при травмах грудной клетки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икающее ранение грудной клетк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кожная эмфизема  с переломами ребер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ый пневмоторакс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ный пневмоторак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9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кция плевральной полости, с целью удаления из нее воздуха, проводитс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жреберье по переднеподмышечной лини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межреберье по среднеключичной лини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межреберье по переднеподмышечной лини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межреберье по задней подмышечной ли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0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проникающую рану живота указывает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 в животе, появление рвоты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ентрация, истечение из раны кишечного содержимого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ечение из раны живот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ущение вздутия живо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1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ингиальный синдром включает в себ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игидность затылочных мышц, симптомы Кернига и Брудзинского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кружение, тошноту, рвоту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ую боль, рвоту, светобоязнь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рможенность, сонливость, головную бо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2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бронхообструктивных заболеваниях у детей на догоспитальном этапе противопоказано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аровых ингаляций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 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беродуала через небулайз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глюкокортикоидных препаратов через небулайзер или внутривен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)    внутривенное введение эуфил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9206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3 </w:t>
            </w:r>
          </w:p>
        </w:tc>
        <w:tc>
          <w:tcPr>
            <w:tcW w:w="976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юкокортикоидные гормоны у больных с черепно-мозговыми травмами применяются дл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я проницаемости сосудистой стенки и профилактики перифокального отека в области травмы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я тонуса сосудов большого круга, увеличения возврата крови к сердцу и повышения сердечного выброс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ации работы коры надпочечников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я мозгового кровообращ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4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тандарт терапии эпилептического статуса входят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 магния внутримышечно, глюкоза внутривенно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ниум, глюкоз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ниум, анальгин, глюкоз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икс, реланиум, глюкоз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5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ля сотрясения головного мозга характерно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шнота и головокружение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жающаяся анизокори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положительные менингиальные симптомы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размашистый нистаг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800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6 </w:t>
            </w:r>
          </w:p>
        </w:tc>
        <w:tc>
          <w:tcPr>
            <w:tcW w:w="93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еактивный период отморожения проявляетс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емией кожи, отеком, болью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еком и пузырями с геморрагическим содержимым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едностью кожи, снижением температуры кожи и отсутствие чувствительност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ю и пузырями с прозрачным содержимы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399"/>
        <w:gridCol w:w="807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7 </w:t>
            </w:r>
          </w:p>
        </w:tc>
        <w:tc>
          <w:tcPr>
            <w:tcW w:w="895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наличии у больного дореактивного периода отморожения необходимо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е согревание отмороженных участков и госпитализация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ое согревание и госпитализация в зависимости от состояния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теплоизолирующей повязки и госпитализация</w:t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3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мазевой повяз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8 </w:t>
            </w:r>
          </w:p>
        </w:tc>
        <w:tc>
          <w:tcPr>
            <w:tcW w:w="97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ожоге лица, волосистой части головы и шеи у взрослого площадь ожогов составляет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2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2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%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2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2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9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ородное тело в наружном слуховом проходе удаляетс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ом с помощью пинцет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ом путем промывания слухового прохода шприцем Жане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Р-врачом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ой ЛОР-кабин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0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наличии инородного тела носа на догоспитальном этапе проводя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даление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родного тела тупым крючком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родного тела высмаркиванием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м промывани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ОР-отделе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1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вание желудка при острых пероральных отравлениях показано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ошло не больше 2 часов после приема яд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ошло не больше 10 часов после приема яд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равлениях кислотами и щелочам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юбых острых пероральных отравления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9120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2 </w:t>
            </w:r>
          </w:p>
        </w:tc>
        <w:tc>
          <w:tcPr>
            <w:tcW w:w="96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воды, необходимый для эффективного промывания желудка взрослому человеку, составляет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6 литров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– 8 литров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 литров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9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2 лит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3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 лечения острых отравлений, осуществляемый на этапе СМП, во всех, без исключения, случаях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дотная терапи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желудк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ндромная неотложная помощь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еречислен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4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ля клиники острых отравлений ФОС характерно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орре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отечение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ые фибрилляци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еречисленн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5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тидот при отравлении ФОС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нокислая магнезия 25 %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ин 0,1 %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ерин 0,05 %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тио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6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а гонобленорреи новорожденному проводитс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уцидом 30 %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уцидом 15 %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циллином 1 : 5000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птомици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7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сновной симптом асфиксии у новорожденных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ердцебиени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егулярность, отсутствие дыхания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оз кож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ая гипото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8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% анальгин детям вводится из расчет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мл на 1 год жизн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мл на 1 год жизни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мл на 1 кг вес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 мл на 1 кг ве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8"/>
        <w:gridCol w:w="8714"/>
      </w:tblGrid>
      <w:tr>
        <w:trPr>
          <w:cantSplit w:val="true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 </w:t>
            </w:r>
          </w:p>
        </w:tc>
        <w:tc>
          <w:tcPr>
            <w:tcW w:w="927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 судорожном синдроме показано 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 седуксен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коя, освобождение от стягивающей одежды, ингаляция кислород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морфин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 магнезии  внутримышеч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80"/>
        <w:gridCol w:w="8714"/>
      </w:tblGrid>
      <w:tr>
        <w:trPr>
          <w:cantSplit w:val="true"/>
        </w:trPr>
        <w:tc>
          <w:tcPr>
            <w:tcW w:w="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 </w:t>
            </w:r>
          </w:p>
        </w:tc>
        <w:tc>
          <w:tcPr>
            <w:tcW w:w="909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жидкости для промывания желудка ребенку старше 1 года жизн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читывается по схеме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тр на 1 кг вес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тр на 1 год жизни, но не более 10 литров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л на 1 кг веса ребенка</w:t>
            </w:r>
          </w:p>
        </w:tc>
      </w:tr>
      <w:tr>
        <w:trPr/>
        <w:tc>
          <w:tcPr>
            <w:tcW w:w="110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87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л на 1 год жизн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omic Sans MS" w:hAnsi="Comic Sans MS" w:cs="Comic Sans MS"/>
      <w:b/>
      <w:sz w:val="24"/>
    </w:rPr>
  </w:style>
  <w:style w:type="character" w:styleId="Style16">
    <w:name w:val="Подзаголовок Знак"/>
    <w:qFormat/>
    <w:rPr>
      <w:b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5:08:00Z</dcterms:created>
  <dc:creator>Виктория</dc:creator>
  <dc:description/>
  <cp:keywords/>
  <dc:language>en-US</dc:language>
  <cp:lastModifiedBy>Тюникова Екатерина Игоревна</cp:lastModifiedBy>
  <cp:lastPrinted>2011-03-03T11:40:00Z</cp:lastPrinted>
  <dcterms:modified xsi:type="dcterms:W3CDTF">2025-03-21T05:09:00Z</dcterms:modified>
  <cp:revision>3</cp:revision>
  <dc:subject/>
  <dc:title>УТВЕРЖДАЮ:</dc:title>
</cp:coreProperties>
</file>